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июля 2014 г. № 238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вободы, 5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25 июня 2014 года, несостоявшимся (протокол о </w:t>
      </w:r>
      <w:r>
        <w:rPr>
          <w:szCs w:val="28"/>
        </w:rPr>
        <w:t>признании претендентов участниками аукциона от 06.06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существить продажу посредством публичного предложения нежилого помещения первого этажа, номера на поэтажном плане 1-9, общей площадью 54,1 кв.м, кадастровый (или условный) номер: 29-29-01/081/2006-384, по адресу: г.Архангельск, Октябрьский территориальный округ, ул. Свободы, д. 55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812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23 864,41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06 000 рублей, в т.числе НДС – 61 932,20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81 2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5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8-01T13:12:00Z</dcterms:modified>
  <cp:revision>3</cp:revision>
  <dc:subject/>
  <dc:title>ГЛАВА МУНИЦИПАЛЬНОГО ОБРАЗОВАНИЯ</dc:title>
</cp:coreProperties>
</file>